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556"/>
        <w:gridCol w:w="4770"/>
        <w:gridCol w:w="2848"/>
      </w:tblGrid>
      <w:tr>
        <w:trPr>
          <w:trHeight w:val="54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 &amp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Definition in your own words or synony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ple from the tex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ture</w:t>
            </w:r>
          </w:p>
        </w:tc>
      </w:tr>
      <w:tr>
        <w:trPr>
          <w:trHeight w:val="1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onition (noun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eling that something bad is going to happe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ive an example of a premonition from the play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tuous (adj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ing something without thought of the consequenc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Give an example of an impetuous action that is done by one of the characters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kle (adj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06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ing changeable affection or loyal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rite out sentence from book which contains the word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“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e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fickle,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Fortune,/ for then I hope thou wilt not keep him long/ but send him back.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sh (verb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05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o be forced to leave one’s homelan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Write out sentence from book which contains the word.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  <w:lang w:val="fr-F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“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Wert thou as young as I, Juliet thy love, an hour but married, Tybalt murdered, doting like me, and like me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banished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, then mightst thou speak, then mighst thou tear thy hair…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fr-FR"/>
              </w:rPr>
            </w:r>
          </w:p>
        </w:tc>
      </w:tr>
      <w:tr>
        <w:trPr>
          <w:trHeight w:val="1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tuation (nou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ate of being carried away by shallow love or affec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Is their love infatuation or true love? Explain why you think this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Romeo &amp; Juliet </w:t>
      </w:r>
      <w:r>
        <w:rPr>
          <w:sz w:val="20"/>
          <w:szCs w:val="20"/>
        </w:rPr>
        <w:t xml:space="preserve">Vocabulary Matrix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justed 2 /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CAB</w:t>
      <w:tab/>
      <w:tab/>
      <w:tab/>
      <w:t>Name___________________</w:t>
    </w:r>
  </w:p>
  <w:p>
    <w:pPr>
      <w:pStyle w:val="Header"/>
      <w:rPr/>
    </w:pPr>
    <w:r>
      <w:rPr/>
      <w:t>English 9B</w:t>
      <w:tab/>
      <w:tab/>
      <w:tab/>
      <w:tab/>
      <w:t>Hr: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54:00Z</dcterms:created>
  <dc:creator>Alexa Rae</dc:creator>
  <dc:description/>
  <cp:keywords/>
  <dc:language>en-US</dc:language>
  <cp:lastModifiedBy>Alexa Hayes</cp:lastModifiedBy>
  <cp:lastPrinted>2013-02-26T09:07:00Z</cp:lastPrinted>
  <dcterms:modified xsi:type="dcterms:W3CDTF">2013-02-26T14:07:00Z</dcterms:modified>
  <cp:revision>7</cp:revision>
  <dc:subject/>
  <dc:title/>
</cp:coreProperties>
</file>